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720"/>
        <w:gridCol w:w="1620"/>
        <w:gridCol w:w="1350"/>
      </w:tblGrid>
      <w:tr>
        <w:trPr/>
        <w:tc>
          <w:tcPr>
            <w:tcW w:w="685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 14CS3063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85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 ARTIFICIAL INTELLIGENCE FOR GAM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15"/>
        <w:gridCol w:w="6795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basic structure to understand the concepts of AI used in a game and explain the components of the model.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kinds of AI in games using Hacks and Heuristics with the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Elaborate the following seek flee steering behaviors with neat diagrams and pseudo codes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Wan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Pursue and Evad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Path follow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eering behavior that takes a whole path as a target and explain how it calculates the position of a target based on the current location and the shape of the pa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chematically explain the three components of flocking behavior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seudo code to implement a jumping steering behavior to use a jump points and landing p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Construct the graph for the following nodes and edges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Nodes={S, A, B, C, D, E, F, G}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Edges/Connections = {(S, A) : 6, (S, B) : 15, (A, C) : 6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(A, D) : 12, (B, D) : 3, (B, E) : 15, (D, C) : 9, (D, E) : 6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(F,G)=12, (C,G)=9, (D,F)=12}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/>
              <w:t>Assume that S is the start node and E is the goal node. Apply Dijkstra algorithm to find minimum cost path from S to 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erform the A* algorithm on the graph. Explicitly write down the queue at each ste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015" cy="2086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01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Build the decision tree for the given example using Quinlan’s ID3 decision tree learning algorithm by calculating the entropy and information gain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83380" cy="3488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the strategy for the board games Tic Tac Toe of two players  using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Minimaxing algorithm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Transposition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a finite state machine for a simple cre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Demonstrate an MTD algorithm for a simple game such as Connect Fou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23:26:00Z</dcterms:created>
  <dc:creator>Ku</dc:creator>
  <dc:description/>
  <cp:keywords/>
  <dc:language>en-US</dc:language>
  <cp:lastModifiedBy>Admin</cp:lastModifiedBy>
  <cp:lastPrinted>2018-10-08T16:45:00Z</cp:lastPrinted>
  <dcterms:modified xsi:type="dcterms:W3CDTF">2018-11-24T11:02:00Z</dcterms:modified>
  <cp:revision>32</cp:revision>
  <dc:subject/>
  <dc:title/>
</cp:coreProperties>
</file>